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ziroční kontroly databáze IS VaVaI po uzávěrce roku sběru da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ování roků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kontrolovaný – proběhlý rok sběru. Např. v roce 2022 je kontrolovaným rokem rok 202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minulý – rok předcházející roku kontrolovanému. Např. v roce 2022 je minulým rokem rok 202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aktuální – současný rok sběru, tj. 202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ou kontrolu pak označujeme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>×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>, např. 2021×202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n.: V roce 2009 byla na základě speciálního požadavku zapracována kontrola dvou párů roků, 2008×2007 a 2007×2006. V roce 2010 byl požadavek na kontroly dvou párů roků zopakován, kontrolovalo se 2009×2008 a 2008×2007. V roce 2011 se kontrolují také dva páry roků, 2010×2009 a 2009×2008. V roce 2012 se kontrolují dva páry roků, 2011×2010 a 2010×2009. V roce 2013 se kontrolovaly dva páry roků, 2012×2011 a 2011×2010. V roce 2017 se kontrolovaly tři páry roků 2016×2015, 2015×2014 a 2014×2013. V roce 2018 proběhla kontrola dvou párů roků 2017x2016 a 2016x2015, v roce 2019 byly kontrolovány dva páry roků 2018x2017 a 2017x2016, v roce 2020 byly kontrolovány dva páry roků 2019x2018 a 2018x2017 a v roce 2021 byly kontrolovány dva páry roků 2020x2019 a 2019x2018. </w:t>
      </w:r>
      <w:r>
        <w:rPr>
          <w:rFonts w:cs="Calibri" w:ascii="Calibri" w:hAnsi="Calibri"/>
          <w:sz w:val="22"/>
          <w:szCs w:val="22"/>
          <w:u w:val="single"/>
        </w:rPr>
        <w:t>V roce 2022 jsou kontrolovány dva páry roků 2021x2020 a 2020x2019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3"/>
        <w:jc w:val="both"/>
        <w:rPr>
          <w:rFonts w:cs="Arial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elkový přehled zjišťovaných nesrovnalostí v databázi IS VaVaI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y nesrovnalostí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nekontrolu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kontroluje, při běžném provozu by neměl být nález. Pokud se nález objevil, vznikl opravami dat v roce minulém nebo ještě dřívější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y zjišťovány následující nesrovnalosti: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Informační oblast CEP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okračování projektu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): Řešené projekty (stav J, Z, B, P, K) dodané v 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, ke kterým nebyly dodány údaje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ředchozí fáze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): Projekty dodané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 jako přecházející (stav B, P, K, U, S), ke kterým však nebyly dodány údaje v 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ovupoužitý identifikační kód uzavřeného projektu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3</w:t>
      </w:r>
      <w:r>
        <w:rPr>
          <w:rFonts w:cs="Calibri" w:ascii="Calibri" w:hAnsi="Calibri"/>
          <w:bCs/>
          <w:sz w:val="22"/>
          <w:szCs w:val="22"/>
        </w:rPr>
        <w:t xml:space="preserve">): Projekty ukončené nebo zastavené v minulosti (stav U, S), jejichž identifikační kód byl znovu použit u nějakého projektu dodaného v roce sběru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hájení projektu znovupoužívajícího identifikační kód z dřívějška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4</w:t>
      </w:r>
      <w:r>
        <w:rPr>
          <w:rFonts w:cs="Calibri" w:ascii="Calibri" w:hAnsi="Calibri"/>
          <w:bCs/>
          <w:sz w:val="22"/>
          <w:szCs w:val="22"/>
        </w:rPr>
        <w:t xml:space="preserve">): Projekty zahájené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Z, J), jejichž identifikační kód byl již použit u nějakého projektu dříve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ukonče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5</w:t>
      </w:r>
      <w:r>
        <w:rPr>
          <w:rFonts w:cs="Calibri" w:ascii="Calibri" w:hAnsi="Calibri"/>
          <w:bCs/>
          <w:sz w:val="22"/>
          <w:szCs w:val="22"/>
        </w:rPr>
        <w:t xml:space="preserve">): Projekty končící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J, K), k nimž je nutné dodat údaje do 30. 6.</w:t>
      </w:r>
      <w:r>
        <w:rPr>
          <w:rFonts w:cs="Arial" w:ascii="Calibri" w:hAnsi="Calibri"/>
          <w:sz w:val="22"/>
          <w:szCs w:val="22"/>
        </w:rPr>
        <w:t>, tedy v roce {rok aktuální} - slouží jako informace pro poskytovatele.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 xml:space="preserve">B. Informační oblast V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vyhodnocené veřejné soutěže po termínu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1</w:t>
      </w:r>
      <w:r>
        <w:rPr>
          <w:rFonts w:cs="Calibri" w:ascii="Calibri" w:hAnsi="Calibri"/>
          <w:bCs/>
          <w:sz w:val="22"/>
          <w:szCs w:val="22"/>
        </w:rPr>
        <w:t>): Vyhlášené veřejné soutěže</w:t>
      </w:r>
      <w:r>
        <w:rPr>
          <w:rFonts w:cs="Calibri" w:ascii="Calibri" w:hAnsi="Calibri"/>
          <w:bCs/>
          <w:color w:val="F664E5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ve výzkumu a vývoji s termínem vyhlášení výsledků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do 31. 12.), ke kterým nebyly dodány údaje o jejich vyhodnocení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vyhlášených soutěží s termíny předání údajů o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2</w:t>
      </w:r>
      <w:r>
        <w:rPr>
          <w:rFonts w:cs="Calibri" w:ascii="Calibri" w:hAnsi="Calibri"/>
          <w:bCs/>
          <w:sz w:val="22"/>
          <w:szCs w:val="22"/>
        </w:rPr>
        <w:t>): Vyhlášené veřejné soutěže ve výzkumu a vývoji, ke kterým mají být dodány údaje o jejich vyhodnocení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- slouží jako informace pro poskytovatele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>C. Informační oblasti CEP – RIV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Úspěšně uzavřené výzkumné aktivity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1) bez výsledku v RIV</w:t>
      </w:r>
      <w:r>
        <w:rPr>
          <w:rFonts w:cs="Calibri" w:ascii="Calibri" w:hAnsi="Calibri"/>
          <w:bCs/>
          <w:sz w:val="22"/>
          <w:szCs w:val="22"/>
        </w:rPr>
        <w:t xml:space="preserve">: Ukončené výzkumné aktivity (stav U nebo S) s úspěšným ukončením (kód hodnocení V nebo U) s rokem zahájení 2010 až </w:t>
      </w:r>
      <w:r>
        <w:rPr>
          <w:rFonts w:cs="Calibri" w:ascii="Calibri" w:hAnsi="Calibri"/>
          <w:bCs/>
          <w:i/>
          <w:sz w:val="22"/>
          <w:szCs w:val="22"/>
        </w:rPr>
        <w:t>{nejvyšší z kontrolovaných roků}</w:t>
      </w:r>
      <w:r>
        <w:rPr>
          <w:rFonts w:cs="Calibri" w:ascii="Calibri" w:hAnsi="Calibri"/>
          <w:bCs/>
          <w:sz w:val="22"/>
          <w:szCs w:val="22"/>
        </w:rPr>
        <w:t xml:space="preserve">, ke kterým nebyl nalezen žádný výsledek v RIV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color w:val="F664E5"/>
          <w:sz w:val="22"/>
          <w:szCs w:val="22"/>
        </w:rPr>
      </w:pPr>
      <w:r>
        <w:rPr>
          <w:rFonts w:cs="Calibri" w:ascii="Calibri" w:hAnsi="Calibri"/>
          <w:b/>
          <w:bCs/>
          <w:color w:val="F664E5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končících výzkumných aktivit bez výsledku v RIV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2)</w:t>
      </w:r>
      <w:r>
        <w:rPr>
          <w:rFonts w:cs="Calibri" w:ascii="Calibri" w:hAnsi="Calibri"/>
          <w:bCs/>
          <w:sz w:val="22"/>
          <w:szCs w:val="22"/>
        </w:rPr>
        <w:t xml:space="preserve">: V roce {rok aktuální} končící výzkumné aktivity (stav J, K), ke kterým nebyl nalezen žádný výsledek v RIV - slouží jako informace pro poskytovatele. </w:t>
      </w:r>
      <w:r>
        <w:rPr>
          <w:rFonts w:cs="Arial" w:ascii="Arial" w:hAnsi="Arial"/>
          <w:bCs/>
          <w:sz w:val="22"/>
          <w:szCs w:val="22"/>
        </w:rPr>
        <w:t>♦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D. Informační oblasti CEP – VE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čet podporova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E</w:t>
      </w:r>
      <w:r>
        <w:rPr>
          <w:rFonts w:cs="Calibri" w:ascii="Calibri" w:hAnsi="Calibri"/>
          <w:bCs/>
          <w:sz w:val="22"/>
          <w:szCs w:val="22"/>
        </w:rPr>
        <w:t xml:space="preserve">): kontrola počtu podporovaných projektů uvedených ve veřejné soutěži vs. počet podporovaných projektů dle CEP, kontrola správnosti vazby projektů na identifikátor veřejné soutěže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. Informační oblast CEA – CEP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ora čerpaná ze SR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 xml:space="preserve">UK_V_F): </w:t>
      </w:r>
      <w:r>
        <w:rPr>
          <w:rFonts w:cs="Calibri" w:ascii="Calibri" w:hAnsi="Calibri"/>
          <w:bCs/>
          <w:sz w:val="22"/>
          <w:szCs w:val="22"/>
        </w:rPr>
        <w:t xml:space="preserve">kontrola celkové schválené výše podpory na program dle CEA vs. součet čerpané podpory ze SR jednotlivých projektů daného programu dle CEP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F. Rekapitulace nalezených nesrovnalostí za jednotlivé poskytovatele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řehled počtu nalezených nesrovnalostí jednotlivých typů za jednotlivé poskytovatele je uveden v tabulce </w:t>
      </w:r>
      <w:r>
        <w:rPr>
          <w:rFonts w:cs="Calibri" w:ascii="Calibri" w:hAnsi="Calibri"/>
          <w:b/>
          <w:bCs/>
          <w:sz w:val="22"/>
          <w:szCs w:val="22"/>
        </w:rPr>
        <w:t>UK_V_R</w:t>
      </w:r>
      <w:r>
        <w:rPr>
          <w:rFonts w:cs="Calibri" w:ascii="Calibri" w:hAnsi="Calibri"/>
          <w:bCs/>
          <w:sz w:val="22"/>
          <w:szCs w:val="22"/>
        </w:rPr>
        <w:t xml:space="preserve">. Jednotlivé řádky tabulky lze využít v příloze zasílané poskytovatelům s výsledky kontroly, úplnou tabulku pak např. ve zprávě pro RVVI.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4"/>
        </w:rPr>
        <w:t>Popis struktury výstupů z kontroly DB IS VaVaI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P: Tabulky </w:t>
      </w:r>
      <w:r>
        <w:rPr>
          <w:rFonts w:cs="Calibri" w:ascii="Calibri" w:hAnsi="Calibri"/>
          <w:color w:val="0070C0"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3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4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"/>
        <w:gridCol w:w="8510"/>
      </w:tblGrid>
      <w:tr>
        <w:trPr>
          <w:tblHeader w:val="true"/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IDK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ICEL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říjemc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at do CEP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projektu na www.isvava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J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S: Tabulka </w:t>
      </w:r>
      <w:r>
        <w:rPr>
          <w:rFonts w:cs="Calibri" w:ascii="Calibri" w:hAnsi="Calibri"/>
          <w:color w:val="0070C0"/>
          <w:sz w:val="22"/>
          <w:szCs w:val="22"/>
        </w:rPr>
        <w:t>UK_V_C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C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8505"/>
      </w:tblGrid>
      <w:tr>
        <w:trPr>
          <w:tblHeader w:val="true"/>
          <w:trHeight w:val="26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VYHSOUKOD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skytovatel (vyhlašovatel veřejné soutěže) - kód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BDSBE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, ve kterém byly dodány údaje do VES o vyhlášené veřejné soutěži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AKTKOD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Kód programu, na který byla vyhlášena veřejná soutěž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UID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URO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utěžní rok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TCUZA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a čas uzávěrky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VY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ýsledků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OJVE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odporovaných projektů dle VE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OJCEP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odporovaných projektů dle CEP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DAT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at do VES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VYH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s údaji o vyhlášené veřejné soutěži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RDO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mín dodání údajů o vyhodnocené veřejné soutěži pro poskytovatele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soutěži na www.isvavai.cz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sz w:val="22"/>
          <w:szCs w:val="22"/>
        </w:rPr>
        <w:t>Řazení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</w:rPr>
        <w:t>VYHSOUKOD, OBDSBEVYH, AKTKODVYH, SOUID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IV: Tabulka </w:t>
      </w:r>
      <w:r>
        <w:rPr>
          <w:rFonts w:cs="Calibri" w:ascii="Calibri" w:hAnsi="Calibri"/>
          <w:b/>
          <w:color w:val="0070C0"/>
          <w:sz w:val="22"/>
          <w:szCs w:val="22"/>
        </w:rPr>
        <w:t>UK_V_D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70C0"/>
          <w:sz w:val="22"/>
          <w:szCs w:val="22"/>
        </w:rPr>
        <w:t>UK_V_D2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681"/>
      </w:tblGrid>
      <w:tr>
        <w:trPr>
          <w:tblHeader w:val="true"/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ZIDK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H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nocení výsledku řešení projektu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CES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nocení výsledku řešení projektu česky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příjemce 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o CEP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projektu na www.isvava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Z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A: Tabulka </w:t>
      </w:r>
      <w:r>
        <w:rPr>
          <w:rFonts w:cs="Calibri" w:ascii="Calibri" w:hAnsi="Calibri"/>
          <w:color w:val="0070C0"/>
          <w:sz w:val="22"/>
          <w:szCs w:val="22"/>
        </w:rPr>
        <w:t>UK_V_F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93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yzické jméno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skytovatel – kód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JAKT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Kód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ZAC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zaháj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KON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ukonč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CST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Celková schválená výše podpory na program dle CEA v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CSTCEP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oučet čerpané podpory ze SR dle CEP v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CEP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v 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WW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iCs/>
              </w:rPr>
              <w:t xml:space="preserve">Odkaz na www.isvavai.cz </w:t>
            </w:r>
          </w:p>
        </w:tc>
      </w:tr>
    </w:tbl>
    <w:p>
      <w:pPr>
        <w:pStyle w:val="Heading3"/>
        <w:spacing w:before="240" w:after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apitulace po poskytovatelích – tabulka </w:t>
      </w:r>
      <w:r>
        <w:rPr>
          <w:rFonts w:cs="Calibri" w:ascii="Calibri" w:hAnsi="Calibri"/>
          <w:color w:val="0070C0"/>
          <w:sz w:val="22"/>
          <w:szCs w:val="22"/>
        </w:rPr>
        <w:t>UK_V_R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tbl>
      <w:tblPr>
        <w:tblW w:w="10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875"/>
      </w:tblGrid>
      <w:tr>
        <w:trPr>
          <w:trHeight w:val="23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Fyzické jméno</w:t>
            </w:r>
          </w:p>
        </w:tc>
        <w:tc>
          <w:tcPr>
            <w:tcW w:w="8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pis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ESKOD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skytovatel – kód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1 (neexistence 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2 (neexistence 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3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3 (existence ne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4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4 (existence ne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5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ukončených projektů v CEP typu A25 s datem dodání do 30. 6. (info pro poskytovatele)</w:t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-RIV typu D1 (počet  úspěšných ukončených / zastavených projektů bez výsledku v RIV)</w:t>
            </w:r>
          </w:p>
        </w:tc>
      </w:tr>
      <w:tr>
        <w:trPr>
          <w:trHeight w:val="33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končících výzkumných aktivit bez výsledku v RIV (info pro poskytovatel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808080"/>
              </w:rPr>
            </w:pPr>
            <w:r>
              <w:rPr>
                <w:rFonts w:cs="Arial" w:ascii="Calibri" w:hAnsi="Calibri"/>
                <w:b/>
                <w:bCs/>
                <w:color w:val="808080"/>
              </w:rPr>
              <w:t>POC_PU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808080"/>
              </w:rPr>
            </w:pPr>
            <w:r>
              <w:rPr>
                <w:rFonts w:cs="Arial" w:ascii="Calibri" w:hAnsi="Calibri"/>
                <w:color w:val="808080"/>
              </w:rPr>
              <w:t>Celkový počet úspěšných ukončených nebo zastavených projektů s rokem zahájení ≥ 201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1</w:t>
            </w:r>
          </w:p>
        </w:tc>
        <w:tc>
          <w:tcPr>
            <w:tcW w:w="8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e VES typu C (počet vyhlášených veřejných soutěží, ke kterým nebyly dodány očekávané údaje o vyhodnocení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2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VES vyhlášené v aktuálním roce s uvedením termínů předání údajů o vyhodnocení (info pro poskytovatele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ROZ_E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Rozdíl mezi počtem podporovaných projektů uvedených ve VES a počtem podporovaných projektů dle CEP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OZ_F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(v Kč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Pozn.: poslední řádek tabulky s prázdným RESKOD obsahuje sumární hodnoty za všechny řádky tabulky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623" w:footer="56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2690" w:leader="none"/>
        <w:tab w:val="center" w:pos="4536" w:leader="none"/>
        <w:tab w:val="right" w:pos="9638" w:leader="none"/>
      </w:tabs>
      <w:rPr/>
    </w:pPr>
    <w:r>
      <w:rPr>
        <w:rStyle w:val="PageNumber"/>
      </w:rPr>
      <w:t>25. 3. 2022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eziroční kontroly DB IS VaVaI – dokumentace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sz w:val="22"/>
    </w:rPr>
  </w:style>
  <w:style w:type="paragraph" w:styleId="Zkladntextodsazen2">
    <w:name w:val="Základní text odsazený 2"/>
    <w:basedOn w:val="Normal"/>
    <w:qFormat/>
    <w:pPr>
      <w:ind w:left="1416" w:hanging="1416"/>
    </w:pPr>
    <w:rPr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8:44:00Z</dcterms:created>
  <dc:creator>Naďa</dc:creator>
  <dc:description/>
  <cp:keywords/>
  <dc:language>en-US</dc:language>
  <cp:lastModifiedBy>Janovský Stanislav</cp:lastModifiedBy>
  <cp:lastPrinted>2018-03-12T13:07:00Z</cp:lastPrinted>
  <dcterms:modified xsi:type="dcterms:W3CDTF">2022-04-06T13:03:00Z</dcterms:modified>
  <cp:revision>534</cp:revision>
  <dc:subject/>
  <dc:title>Celkový přehled zjišťovaných nesrovnalostí v databázi IS V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-off status">
    <vt:lpwstr/>
  </property>
</Properties>
</file>